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797212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>průvodní zpráva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OUHRNNÁ TECHNICKÁ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. Průvodní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. Souhrnná 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A.  p r ů v o d n í    z p r á v a</w:t>
      </w:r>
    </w:p>
    <w:p>
      <w:pPr>
        <w:pStyle w:val="List"/>
        <w:spacing w:before="0" w:after="0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dentifikační údaj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netifikační údaje stavebníka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00216224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00216224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709" w:hanging="354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zpracovatele projektové dokumentac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inženýr projektu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ký návrh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rnné řešení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-bezpečnostní řešení:</w:t>
        <w:tab/>
        <w:t>Ing. Jana Mací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echnika:</w:t>
        <w:tab/>
        <w:tab/>
        <w:tab/>
        <w:t>Ing. Helena Nováč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:</w:t>
        <w:tab/>
        <w:tab/>
        <w:tab/>
        <w:t>Ing. Hynek Far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:</w:t>
        <w:tab/>
        <w:tab/>
        <w:t>Ing. Jan Pasek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elektroinstalace silnoproud:</w:t>
        <w:tab/>
        <w:t>Ing. Karel Boudný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laboproud:</w:t>
        <w:tab/>
        <w:t>Ing. Miroslav Kolář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stavb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left="3544" w:hanging="28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>Přístavba hlavní budovy pedagogické fakulty Poříčí 7 – druhé křídl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ab/>
        <w:tab/>
        <w:t>přístavb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ab/>
        <w:tab/>
        <w:t>Brno, Poříčí 7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Katastrální území:</w:t>
        <w:tab/>
        <w:tab/>
        <w:t>Staré Brno 61008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:</w:t>
        <w:tab/>
        <w:tab/>
        <w:tab/>
        <w:t>1682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sz w:val="20"/>
        </w:rPr>
        <w:t>Údaje o stavebním pozemku a o majetkoprávních vztazích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caps/>
          <w:sz w:val="20"/>
          <w:szCs w:val="28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y a parcelní čísla dotčených pozemků podle katastru nemovitostí, katastrální území Staré Brno 610089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arcelní čísla dotčených pozemků: </w:t>
      </w:r>
    </w:p>
    <w:p>
      <w:pPr>
        <w:pStyle w:val="TextBody"/>
        <w:spacing w:before="100" w:after="0"/>
        <w:ind w:left="1701" w:hanging="99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82</w:t>
        <w:tab/>
        <w:t>(zastavěná plocha a nádvoří), 3812 m2 ,  Masarykova univerzita, budova č.p. 623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Ú</w:t>
      </w:r>
      <w:r>
        <w:rPr>
          <w:rFonts w:cs="Arial" w:ascii="Arial" w:hAnsi="Arial"/>
          <w:b/>
          <w:bCs/>
          <w:sz w:val="28"/>
        </w:rPr>
        <w:t>daje o provedených průzkumech  a o napojení na dopravní a technickou infrastruktu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-geologický průzkum nebyl prováděn. Jedná se o přístavbu stávajícího objektu  v jednoduchých základových poměrech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Projektantovi byl poskytnut pasport budov MU, Pedagogické fakulty, Poříčí 7 – Stavební pasportizace objektů (budova BBA01 a BBA05) zpracované firmou IB Structure v prosinci 2004.  Dále bylo provedeno doměření objektu zpracované projektantem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stavba se nachází ve dvoře areálu Pedagogické fakulty Masarykovy univerzity v Brně, Poříčí 7, budova BBA01. Je navržena jako třípodlažní s přímou návazností místností z chodeb stávajícího traktu v 1.PP, 1.NP a 2.NP objektu. V současné době je plocha zastavěna jednopodlažním skladovým objektem s přímým vstupem z terénu. V rámci stavby se provede rekonstrukce části prostor v 1.PP ve stávající budově, kde bude umístěno sociální zaříze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bude napojen na technickou a dopravní infrastrukturu areálu. Příjezdové komunikace v areálu nejsou touto přístavbou dotčeny.  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Objekt je napojen na vodovod, kanalizaci, silnoproud a slaboproud. Zdrojem tepla je centrální předávací stanice tepla, která je umístěna v suterénu stávající budovy.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e o splnění požadavků dotčených orgánů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ky dotčených orgánů státní správy jsou v projektové dokumentaci splně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e o dodržení  obecných požadavků na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je zpracována v souladu s platnými právními předpisy, zvláště pak se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em č. 183/2006Sb., o územním plánování a stavebním řádu (stavební zákon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ále se souvisejícími právními  předpisy, jmenovitě: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268/2009 Sb., o obecných technických požadavcích na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398/2009 Sb., o obecných technických požadavcích zabezpečujících užívání staveb osobami s omezenou schopností pohybu a orient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499/2006 Sb., o dokumentaci stave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Údaje o splnění podmínek regulačního plán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Řešená část přístavby se nachází ve dvoře areálu MU, Pedagogické fakulty v Brně, Poříčí 7. Je  v souladu s platným územním plánem města Brna. Areál se nachází v ploše pro veřejnou vybavenost – školství a je v ochranném pásmu Městské památkové rezervace Brno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stavba objektu je v souladu s územně plánovací dokumentací, přístavbou nebude změněna stávající funkce objekt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ěcné a časové vazby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ěcné a časové vazby jsou plně v kompetenci investora, žádné časové vazby na podmiňující stavby mimo areál investora nejsou známy.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ředpokládaná lhůta výstavby včetně popisu postupu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alizace  / předpoklad /:</w:t>
        <w:tab/>
        <w:tab/>
        <w:t>2011</w:t>
        <w:tab/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ní realizace / předpoklad /:</w:t>
        <w:tab/>
        <w:tab/>
        <w:t>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by:</w:t>
        <w:tab/>
        <w:tab/>
        <w:tab/>
        <w:tab/>
        <w:t>bude určen výběrovým řízením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prve bude provedena demolice jednopodlažní přístavby k hlavní budově včetně základových konstrukcí. Poté bude provedena stavební jáma na úroveň podlahy 1.PP a výkopy pro plošné základové konstrukce nové přístavby. Dále bude provedena výstavba nového třípodlažního objektu - přístavby včetně řešení napojení na stávající budovu – vybourání okenních a dveřních otvorů v 1.PP, 1.NP a v 2.NP. Budou provedeny otvory v nosných stěnách v chodbě 1.PP. Dále budou pokračovat ostatní stavební práce – rekonstrukce prostor v 1.PP na sociální zařízení, a nové rozvody instala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tatistické údaj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užitná plocha 1.P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1.N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2.N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přístavby celklem:</w:t>
        <w:tab/>
        <w:tab/>
        <w:tab/>
        <w:tab/>
        <w:t>13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avěná plocha objektu přístavby: </w:t>
        <w:tab/>
        <w:tab/>
        <w:tab/>
        <w:tab/>
        <w:t xml:space="preserve">  50,5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 přístavby:</w:t>
        <w:tab/>
        <w:tab/>
        <w:tab/>
        <w:tab/>
        <w:t>636,0 m3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ční náklady stavby:</w:t>
        <w:tab/>
        <w:tab/>
        <w:tab/>
        <w:tab/>
        <w:tab/>
        <w:t xml:space="preserve"> 5,5 mil. Kč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rně 02/2011</w:t>
        <w:tab/>
        <w:tab/>
        <w:tab/>
        <w:tab/>
        <w:tab/>
        <w:tab/>
        <w:t>Vypracoval: Ing. Jiří Bartoš</w:t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B.   s o u h r n n á   t e c h n i c k á    z 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Urbanistické, architektonické a stavebně technické řešení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  <w:caps/>
          <w:szCs w:val="28"/>
        </w:rPr>
      </w:pPr>
      <w:r>
        <w:rPr>
          <w:rFonts w:cs="Arial" w:ascii="Arial" w:hAnsi="Arial"/>
          <w:b/>
          <w:bCs/>
        </w:rPr>
        <w:t>Zhodnocení 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se nachází v nádvoří při severní straně staré budovy Pedagogické fakulty v městské části Brno – střed, Poříčí 7, která tvoří roh ulic Poříčí a Ypsilantiho. Budova má vstup z ulice Poříčí přes vstupní prostory nového objektu Pedagogické fakulty. Prostory nové přístavby navazují na chodbu v 1.PP, 1.NP a 2.NP stávající budovy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Budova, ke které se přistavuje, je čtyřpodlažní, podsklepená, s vestavěným podkrovím, s centrálním schodišťovým blokem ve dvorní části, je zastřešena sedlovou střechou s keramickou krytinou. Hřeben střechy jde rovnoběžně s uliční čárou (ulice Poříčí). Budova byla postavena v letech 1914 -1919 jako ženský učitelský ústav, později se stal sídlem Vyšší školy pedagogické, Pedagogického institutu a posléze  Pedagogické fakulty Masarykovy univerzity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ova Pedagogické fakulty Poříčí 7, je rohová, objekt má tvar  písmene L. Přístavba se nachází u křídla do ulice Poříčí. V 1.NP stávajícího objektu při severní fasádě je umístěna chodba, na jižní fasádě jsou kanceláře, v 1.PP při severní fasádě je jednopodlažní přístavba, při jižní fasádě jsou specializované pracovny, sklady a dílny. U centrálního schodišťového prostoru v 1.NP je sociální zařízení, v 1.PP jsou v této části budovy stávající sociální zařízení, které bude rekonstruováno a bude zde nové sociální zařízení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čně se jedná o stěnový dvojtrakt. Nosné obvodové a vnitřní konstrukce jsou zděné pravděpodobně z plných pálených cihel na maltu vápennocementovou. V řešených podlažích mají obvodové i vnitřní nosné stěny tloušťku 630 – 980 mm. Stropy jsou pravděpodobně dřevěné trámové se záklopem a násypem, s podbitím a rákosovou omítkou. Okna jsou dřevěná špaletová. Většina vnitřních dveří je dřevěná s hladkými křídly v ocelové zárubni. Některé dveře jsou původní, vlysové s deštěnou zárubní. Pod stropem chodby v 1.PP je značné množství stávajících funkčních rozvodů převážně UT, kanalizace a vody, které budou v převážné míře zachovány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časné době je na stejné zastavěné ploše jednopodlažní přístavba, kde se nacházejí prostor pro vypalovací pec a šatna přístupné z chodby 1.PP hlavního objektu a sklad přístupný přímo z terénu nádvoří areálu. Objekt přístavby je zděný, s plochou plechovou střechou s mírným spádem, okenní otvory ve fasádě jsou dřevěné, vrata kovová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rbanistické a architektonické řeš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cca 11,2 x 4,9 m a výšku 9,05 m od podlahy přízemí, tj. 11,15 m od okolního terén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urbanisticky vyplňuje prostor mezi hmotou centrálního schodiště a sousedící budovou fakulty, je navržena jako třípodlažní jednoduchá hmota s plochou střecho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hované řešení přístavby bude ve stejném duchu jako přístavba z roku 2009 umístěná z druhé strany centrálního prostoru budovy. I přes svůj soudobý moderní charakter bude přístavba  respektovat členění původní klasicistní severní fasád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šť navrhované budovy je kombinací plné fasády s obkladem z vláknocementových hladkých desek a proskleného kovového pláště s okenními otvory. Členění fasády reflektuje osově a výškově okenní otvory stávající budovy a dispoziční řešení kancelář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řešení s popisem pozemních staveb a inženýrských staveb a řešení vnějších ploch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je řešen jako samostatný oddilatovaný celek s nosnou ocelovo-železobetonovou konstrukcí tvořenou sloupy z ocelových profilů HEB, betonovou stěnou ve fasádě a železobetonovými stropními deskami.  Obvodový plášť je betonový s provětrávaným zateplovacím systémem s obkladem z vláknocementových plných hladkých desek. Obvodový plášť s okenními otvory je prosklený, z kovových profilů, se zdůrazněním vertikálního dělení. Střecha je plochá, jednoplášťová. Dozdívky stávajících nosných stěn budou z plných cihel, stěny v novém sociálním zařízení v 1.PP budou vyzdívané z plynosilikátových tvárnic, ostatní stěny budou sádrokartono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eřní otvory z chodby do kanceláří v 1.NP a 2.NP budou po vybourání parapetu kopírovat tvar původních okenních otvorů, dveře budou dřevěné, s nadsvětlíkem v dřevěné zárubni. Ostatní dveře budou dřevěné, hladké, jednokřídlé, v kovové zárubn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šlapná vrstva podlah kanceláří je z PVC, ve stávající chodbě v 1.NP a 2.NP se doplní dlažba ve stejném formátu a barvě, část chodby v 1.PP bude mít novou dlažbu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přístavby je úprava zpevněných ploch bezprostředně před novým objektem a výsadba úzkého pásu se zelení před okny v 1.PP opticky oddělující vnitřní prostory kanceláří od venkovního veřejného prostor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ojení stavby na dopravní a technickou infrastruktu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pojení stavby na technickou a dopravní infrastrukturu zůstává stávající. Vzhledem k tomu, že se jedná o rozšíření výukových prostor, není požadavek na nová parkovací míst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ešení technické infrastruktu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Řešení technické infrastruktury zůstává stávají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stavby na životní prostředí a řešení jeho ochran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ovaná stavba nebude vykazovat negativní účinky na prostředí. Do stavby nebudou zabudovány žádné výrobky o kterých by bylo v době provádění stavby známo, že jsou škodli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bude omezovat prašnost a hlučnost v průběhu realizace stavby. Tento problém bude řešen v režimech stavebních prací a dalšími dohodami, které bude nutno řešit ve spolupráci s investor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ou nedojde k žádnému dočasnému nebo trvalému záboru zemědělského půdního fondu, ani k odnětí  či omezení využívání pozemků pro plnění funkcí lesa ve smyslu zákona č.289/1995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odpady vzniklými při realizaci stavby bude nakládáno v souladu zákonem č.185/2001 Sb., o odpadech  a o změně některých dalších zákonů, ve znění pozdějších předpisů a vyhláškou č.6/2005 o nakládání s komunálním a stavebním odpadem na území města Brna. Vzniklé odpady se rovněž řídí Kategorizací a katalogem odpadů, vyhlášenými vyhláškou č. 381/2001Sb. a 383/2001Sb. O podrobnostech nakládání s odpady. V rámci péče o životní prostředí je nutno dodržovat vyhlášku č.114/1992 Sb. Zákonů o ochraně přírody a kraji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objektu budou provedeny bourací práce,  odpad z těchto prací je povahy komunální. Likvidace komunálního odpadu má odvozovou vzdálenost 7 km na recyklační skládku fy Dufonev v Černovicí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Řešení zneškodnění odpadů vzniklých při realizaci stavby, kategoriza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647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2268"/>
        <w:gridCol w:w="2763"/>
        <w:gridCol w:w="1091"/>
        <w:gridCol w:w="708"/>
        <w:gridCol w:w="851"/>
      </w:tblGrid>
      <w:tr>
        <w:trPr/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ázev odpadu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ůvod</w:t>
            </w:r>
          </w:p>
        </w:tc>
        <w:tc>
          <w:tcPr>
            <w:tcW w:w="10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j.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ví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při realizaci stavby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i nebo oddělené frakce beton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hel a keramických výrobků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115 t 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ašky a keramické výrobk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od provádění keram.obkl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o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dřeva od bednění při betonáži,pažení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 z výplní otvorů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y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ný odpad při pracích PSV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4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né kov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4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y neuvedené pod 17 04 1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kabelů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6 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ční materiály neuvedené pod 17 04 01 a 17 01 0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tep.izol. pásů a vrstev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9 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měsné staveb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moliční odpad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vedený pod 17 09 01, 17 09 02, 17 09 0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nezatříděný do výše uvedených kategorií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5 01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írové a lepenkové obal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y stav.mat.použitých na stavbě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5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ěné obal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obalů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ako původce odpadů naloží na vlastní náklady s odpady vzniklými ze stavební činnosti ve smyslu zákona č. 185/2001 Sb., o odpadech, vyhl.č. 168/2007 Sb. v platném znění, a ostatních souvisejících předpis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ešení bezbariérového užívání navazujících veřejně přístupných ploch a komunik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žený objekt přístavby je navržen v souladu s vyhláškou 398/2009 o obecných technických požadavcích zabezpečujících učívání staveb osobami s omezenou schopností pohybu a orientace ve znění pozdějších úprav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ávající objekt má bezbariérový vstup a zajištěno bezbariérové užívá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zkumy a měření, jejich vyhodnocení a začlenění jejich výsledků do projektové  dokument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-geologický průzkum nebyl prováděn. Jedná se o přístavbu stávajícího objektu v jednoduchých základových poměrech. V rámci projektu pro stavební povolení byl zaměřen polohopis a výškopis části stávající budovy a okolních zpevněných ploch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daje o podkladech pro vytýč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á přístavba bude v obrysech stávajících prostor. Vytýčení demolic a stavby bude provedeno v rámci provedení stavby. K vytýčení stavby bude sloužit situace stavby v digitální formě, která bude předána zhotoviteli stavby.</w:t>
        <w:tab/>
        <w:t xml:space="preserve">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členění stavby na jednotlivé stavební a inženýrské objekty a technologické provozní soubo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není členěna na stavební objekty.                                         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pro stavební povolení obsahuje tyto části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-  Průvodní zpráv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-  Souhrnná technická zpráv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-  Situace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-  Dokladová část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E. – Zásady organ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-  Dokumentace objekt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1  Architektonicko-stavební řešen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2  Statik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3  Požárně bezpečnostní řeš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1  Vytápě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2  Větrá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4.3  Zdravotní instalace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4  Silnoproudé rozvod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5  Slaboproudé rozvod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stavby na okolní pozemky a stavby, ochrana okolí stavby před negativními účinky provádění stavby a po jejím dokončení, resp. jejich minimaliz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oz výše uvedené stavby nemá negativní vliv na zhoršení kvality životního prostředí. Prostory budou využívány jako kanceláře a učebna pro zaměstnance a studenty škol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iv stavby na čistotu ovzduší je minimální. Veškerý odpad vznikající během provozu stavby bude shromažďován obvyklým způsobem v kontejnerech, na jeho odvoz a likvidaci bude mít investor příslušné smlou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bude omezovat prašnost a hlučnost v průběhu realizace stavby. Tento problém bude řešen v režimech stavebních prací a dalšími dohodami, které bude nutno řešit ve spolupráci s investorem. Během stavby budou dodržovány podmínky na ochranu životního prostředí a jeho jednotlivých složek, bezpečnosti práce, požárního zabezpečení a ochrany zdraví a zdravých životních podmínek při výstavbě, dle platných právních předpisů (např. dle vyhlášek Českého úřadu bezpečnosti práce), směrnic a schválených ČS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zajištění ochrany zdraví a bezpečnosti pracovník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realizaci musí být dodržován projekt, všechny ČSN, vč. vyhlášky o bezpečnosti a ochraně zdraví při práci. Mezi základní patří nařízení vlády č.591/2006 Sb. o bližších minimálních požadavcích na bezpečnost a ochranu zdraví při práci na staveništích, nařízení vlády 362/2005 Sb. o bližších požadavcích na bezpečnost a ochranu zdraví při práci na pracovištích s nebezpečím pádu z výšky nebo do hloubky, zákon 309/2006 Sb. zákon o zajištění dalších podmínek bezpečnosti a ochrany zdraví při práci, všechny předpisy související a technologické postupy dané výrobcem jednotlivých výrobků a materiálů. V průběhu stavby budou provádět speciální pracovní úkony, vyžadující zvláštní proškolení, pouze osoby způsobilé tuto činnost vykoná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ípadných zemních pracích je nutné dodržet ČSN 733050-Zemní práce, vč.zákonů, norem a vyhlášek s ní souvisejících ve smyslu pozdějších dodatků. Pro ukládání inženýrských sítí je nutno dodržet ČSN 736005-Prostorové uspořádání sítí, ČSN 736006-Označení podzemních vedení výstražnými fóliemi a ČSN 382456-Kabelové kanály, šachty, mosty a prostory, vč. zákonů, norem a vyhlášek s normami souvisejícími ve smyslu pozdějších dodatk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růběhu provozu budou rovněž dodržovány všechny příslušné ČSN, vč. vyhlášky o bezpečnosti a ochranně zdraví při práci a všechny předpisy související. Všichni zaměstnanci budou v oblasti BOZP řádně vyškoleni.  Podrobněji je popsáno v části E. ZOV a v příloze Plánu BOZP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Mechanická odolnost a stabilit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asi 21 x 5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adové poměry nebyly zkoumány, je předpokládán výskyt dostatečně únosných zemin v úrovni základové spáry nebo blízko pod úrovní základové spár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Založení je navrženo plošné na základových pasech. Do obvodového základového pasu bude vetknuta parapetní zídka vzdorující zemnímu tlak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e přístavby bude dilatačně oddělena od původní budo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islé nosné konstrukce jsou navrženy z ocelových sloupů typu HEB kotvených do základových pasů a betonových pilířů ve fasádě. Vodorovné konstrukce jsou navrženy jako železobetonové desky tloušťky 200 a 220 mm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bilita objektu bude zajištěna tuhostí obvodových z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ůvodní budově se nepředpokládají žádné staticky významné úpra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je navržena tak, že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hrozí zřícení objektu jako celku nebo její části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dojde k nepřípustným deformacím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dojde k poškození souvisejících částí konstrukce, např. podlahy, příček ani instalovaného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vybav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ba nebude poškozena vnějšími účinky ani vlivy, např. zatížením od sněhu a vět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žární bezpečnost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í bezpečnost je řešena v samostatné části, která je nedílnou částí této projektové dokumenta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/>
          <w:bCs/>
          <w:sz w:val="28"/>
        </w:rPr>
        <w:t>Hygiena, ochrana zdraví a životního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ádění stavební činnosti v rámci výstavby je nutné dodržovat platnou legislativu a další obecně závazné předpisy, zejména pak nařízení vlády č.178/2001 Sb., 523/2002 Sb. a 441/2004 Sb., kterým se stanoví podmínky ochrany zdraví zaměstnanců při práci, zákon 309/2006 Sb. o zajištění dalších podmínek bezpečnosti a ochrany zdraví při práci, nařízení vlády 362/2005 Sb. o bližších požadavcích na bezpečnost a ochranu zdraví při práci na pracovištích s nebezpečím pádu z výšky nebo do hloubky, nařízení vlády 591/2006 Sb. o bližších minimálních požadavcích na bezpečnost a ochranu zdraví při práci na staveniští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ůběhu výstavby odpovídá za dodržování hygienických požadavků (hlučnost, prašnost, …) stavební dodavatelská firma (zhotovitel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bude dbát pokynů objednatele, udržovat na převzatém staveništi /pracovišti/, výjezdu z něj, přilehlých chodnících a přenechaných inženýrských sítích  pořádek a čistotu a je povinen denně odstraňovat odpady a nečistoty vzniklé jeho pracemi na své náklady a nebezpečí. Platí zásada, že při odchodu pracovníků zhotovitele ze stavby, musí být denně staveniště /pracoviště/ uklizeno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 zavazuje na pracovišti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ržovat právní a ostatní předpisy k zajištění bezpečnosti a ochrany zdraví při práci, předpisy hygienické, požární a zajišťující ochranu životního prostředí 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stit si vlastní dozor nad bezpečností práce a soustavnou kontrolu nad bezpečností práce při činnosti na pracovištích objednatele ve smyslu zákoníku práce a souvisejících předpisů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ámit se s riziky na pracovištích objednatele, upozornit na ně prokazatelně své pracovníky a určit a zabezpečit způsob ochrany a prevence proti úrazům a jinému poškození zdraví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zornit objednatele v dostatečném předstihu na všechny okolnosti, které by mohly vést při jeho činnosti na pracovištích zhotovitele k ohrožení života a zdraví pracovníků objednatele nebo třetích osob či k ohrožení provozu nebo ohrožení bezpečného  stavu technických zařízení a objektů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před započetím prací provést školení svých pracovníků v oblasti BOZP, PO a OŽP ve smyslu NV č. 494/2001 Sb. a NV č. 495/2001 Sb., zákoníku práce v platném znění, z.č.133/1985 o požární ochraně, ve znění pozdějších předpisů. O provedeném školení musí být pořízen záznam s prokazatelnými podpisy zúčastněných oso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e ve výškách dle vyhl. č. 362/2005 Sb., je zhotovitel povinen provádět pouze pracovníky, kteří splňují ustanovení uvedené vyhlášky. V platné lékařské prohlídce, mají výslovně uvedeno „schopen práce ve výškách“; jejichž prokazatelný doklad o proškolení dle odst. XI uvedené vyhlášky a orientačním přezkoušení pro práce ve výškách není starší než 12 měsíců. Toto ustanovení se týká i pracovníků zhotovitele, kteří práce ve výškách ří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štění proti pádu pracovníků se provede kolektivním zajištěním (ochranné a záchytné konstrukce – zábradlí, ohrazení, lešení, sítě) a osobním zajištěním (bezpečnostní lana, pásy, postroje). Zajištění proti pádu předmětů a materiálu bude dosaženo jejich vhodným uložením  během práce i po jejím ukončením. Zajištění pod místem práce ve výšce a jeho okolí se zabezpečí  vyloučením provozu, použitím ochranné nebo záchytné konstrukce, vymezením ochranného prostoru nebo střežením dotčeného prostoru odpovědným pracovníkem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Bezpečnost při užíván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je navržena v souladu s platnou legislativou, především se stavebním zákonem  č.183/2006 Sb. a příslušnými vyhláškami č. 268/2009 Sb., o obecných technických požadavcích na výstavbu a č.398/2008 Sb., o obecných technických požadavcích zabezpečující bezbariérové užívání stave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ozu objektu musí být dodržovány vyhlášky o bezpečnosti a ochraně zdraví při práci /č. 324/90 Sb./ a všechny předpisy související a technologické postup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tomu že pracoviště, včetně výrobních a pracovních prostředků, uvedené do provozu a jeho používání je možné, pokud odpovídají příslušným právním požadavkům a dále pak jsou-li splněny podmínky pro uvedení do provozu dotčených orgánů státní správy (KHS, HZS, IBP, …). Je základním požadavkem investora předání veškeré dokumentace stanovené právními předpisy na společné místo v rozumně uspořádané formě (jedná se například o prohlášení o shodě, průvodní a provozní dokumentaci, návody k obsluze, pokyny pro údržbu, protokoly o měřeních rizikových faktorů, výchozí revize, požární charakteristiky materiálů, bezpečnostní listy atd.). Na základě této dokumentace musí být umožněno stanovení termínů, lhůt a rozsahu kontrol, zkoušek, revizí, termínů údržby, oprav a rekonstrukce technického vybavení pracoviště, včetně pracovních a výrobních prostředků a zařízení, s ohledem na jejich provedení, doporučení výrobce a způsob používání, požadavky na pracoviště, rizikové faktory a to i v souladu s výsledky kontrol, zkoušek či revizí, při uvádění zařízení do provozu či předávání pracovišť do použív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šichni zaměstnanci budou v oblasti BOZP řádně vyškoleni , bude dodržován pracovní řád zaměstnavatele a zákoník práce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robky, které jsou v projektové dokumentaci navrženy, musí vyhovovat zákonu č. 22/97 Sb. o technických požadavcích na výrobky a prováděcím předpisům (nařízením vlády)!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vatel objektu bude patřičným způsobem poučen o správném způsobu použív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láštní předpisy z hlediska bezpečnosti užívání nejsou stanoveny. Budoucí uživatelé si zpracují interní bezpečnostní předpisy pro užívání objektu a jednotlivých přístrojů a zařízení v něm. Obsluhu přístrojů a zařízení zabezpečují pouze proškolené osoby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chrana proti hluku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í řešení bude provedeno tak, aby byly splněny hygienické limity hluku stanovených v chráněném venkovním a vnitřním prostoru stavby dle platných legislativních požadavků, vzl. NV č.148/2006S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cká zařízení budou navržena tak, aby hodnota hluku vzduchotechnického zařízení nepřesáhla hodnoty uvedené v nařízení vlády č.502/2000 Sb. ve znění nařízení vlády č.88/2004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távající i nově navrhované zařízení, která by mohla být zdrojem hluku, budou opatřena ochranou proti šíření hluku a vibrací. Jedná se zejména o vzduchotechnické jednotky a jednotky chlazení a větr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ana proti hluku je řešena výběrem materiálů a stavebních prvků vyhovujících ČSN 73 0532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Nová dveřní křídla budou splňovat požadovanou laboratorní neprůzvučnost Rw = 22 dB, dveřní křídlo z chodby do učebny v 1.PP bude splňovat Rw = 27 dB. Stávající stěny z plných cihel i nové příčky ze sádrokartonu budou splňovat stavební neprůzvučnost  Rw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</w:rPr>
        <w:t xml:space="preserve"> = 47 dB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Úspora energie a ochrana tepl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je navržen v souladu s ČSN 73 0540 a součástí projektové dokumentace je energetický průkaz náročnosti objektu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Stavební konstrukce jsou navrženy dle platné legislativy a norem v oblasti tepelné techniky budov. 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Řešení přístupu a užívání stavby osobami s omezenou schopností pohybu a orientace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žený objekt přístavby je navržen v souladu s vyhláškou 398/2009 o obecných technických požadavcích zabezpečujících učívání staveb osobami s omezenou schopností pohybu a orientace ve znění pozdějších úprav. 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objekt má bezbariérový vstup a zajištěno bezbariérové užívání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chrana stavby před škodlivými vlivy vnějšího prostřed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dou provedena žádná zvláštní opatření proti škodlivým vlivům vnějšího prostře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rně 02/2011</w:t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Průvodní a souhrnná technická zpráva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Průvodní a souhrnná technická zpráva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3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55853609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5450636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lowerLetter"/>
      <w:lvlText w:val="%1.%2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aps w:val="false"/>
      <w:smallCaps w:val="false"/>
    </w:rPr>
  </w:style>
  <w:style w:type="character" w:styleId="WW8Num46z1">
    <w:name w:val="WW8Num46z1"/>
    <w:qFormat/>
    <w:rPr>
      <w:rFonts w:ascii="Arial" w:hAnsi="Arial" w:cs="Arial"/>
      <w:b/>
      <w:i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  <w:b w:val="false"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Arial" w:hAnsi="Arial" w:cs="Arial"/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  <w:i w:val="false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/>
      <w:i w:val="false"/>
      <w:caps w:val="false"/>
      <w:smallCaps w:val="false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Arial" w:hAnsi="Arial" w:cs="Arial"/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Arial" w:hAnsi="Arial" w:cs="Arial"/>
      <w:b/>
      <w:i w:val="false"/>
      <w:caps w:val="false"/>
      <w:smallCaps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9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8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5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8T16:39:00Z</dcterms:modified>
  <cp:revision>170</cp:revision>
  <dc:subject/>
  <dc:title>Zde stiskni   a napiš název akce </dc:title>
</cp:coreProperties>
</file>